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Z A K O 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O ZABRANI PRODAJE I UPOTREBE  DUVANSKIH PROIZVODA LICIM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MLAĐIM OD 18 GODINA</w:t>
      </w:r>
    </w:p>
    <w:p>
      <w:pPr>
        <w:pStyle w:val="Footnote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Footnote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  <w:t>I   OSNOVNE ODREDBE</w:t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BodyText3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vim Zakonom se u cilju provođenja preventivnih mjera i unapređenja zdravlja lica mlađih od 18 godina od štetnog djelovanja duvanskih proizvoda, utvrđuje sljedeće: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a upotrebe, prodaje i poklanjanja duvana i duvanskih proizvoda licima mlađim od 18 godina i od strane lice mlađih od 18 godin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a prodaje ili poklanjanja duvanskih proizvoda na određenim lokacijama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lang w:val="sr-CS"/>
        </w:rPr>
        <w:t>ostale zabrane u vezi sa prodajom duvanskih proizvod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baveze obrazovnih ustanova u smislu ovog Zako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ind w:left="45" w:hanging="0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2.</w:t>
      </w:r>
    </w:p>
    <w:p>
      <w:pPr>
        <w:pStyle w:val="Normal"/>
        <w:ind w:left="45" w:hanging="0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od duvanom, u smislu ovog Zakona, podrazumijeva se biljka sorte duvana utvrđena Zakonom o duvanu, u smislu sirovog duvana, sušenog duvana i svih duvanskih proizvoda koji potiču od ovih biljak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Pod duvanskim prizvodima, u smislu ovog Zakona, podrazumijevaju se: cigarete, cigare, cigarilosi, duvan za pušenje, duvan za šmrkanje, duvan za sisanje, duvan za žvakanje i svi drugi proizvodi koji su duvanskog porijekla.</w:t>
      </w:r>
    </w:p>
    <w:p>
      <w:pPr>
        <w:pStyle w:val="BodyTextIndent3"/>
        <w:tabs>
          <w:tab w:val="clear" w:pos="720"/>
          <w:tab w:val="left" w:pos="1128" w:leader="none"/>
        </w:tabs>
        <w:ind w:left="0" w:hanging="0"/>
        <w:jc w:val="both"/>
        <w:rPr>
          <w:rFonts w:ascii="Arial" w:hAnsi="Arial" w:cs="Arial"/>
          <w:sz w:val="22"/>
          <w:lang w:val="sr-CS" w:eastAsia="de-DE"/>
        </w:rPr>
      </w:pPr>
      <w:r>
        <w:rPr>
          <w:rFonts w:cs="Arial"/>
          <w:sz w:val="22"/>
          <w:lang w:val="sr-CS" w:eastAsia="de-DE"/>
        </w:rPr>
      </w:r>
    </w:p>
    <w:p>
      <w:pPr>
        <w:pStyle w:val="BodyTextIndent3"/>
        <w:tabs>
          <w:tab w:val="clear" w:pos="720"/>
          <w:tab w:val="left" w:pos="1128" w:leader="none"/>
        </w:tabs>
        <w:ind w:left="0" w:hanging="0"/>
        <w:jc w:val="both"/>
        <w:rPr>
          <w:sz w:val="22"/>
          <w:lang w:val="sr-CS" w:eastAsia="de-DE"/>
        </w:rPr>
      </w:pPr>
      <w:r>
        <w:rPr>
          <w:sz w:val="22"/>
          <w:lang w:val="sr-CS" w:eastAsia="de-D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 xml:space="preserve">II   ZABRANA UPOTREBE, PRODAJE I POKLANjANj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eastAsia="Arial" w:cs="Arial" w:ascii="Arial" w:hAnsi="Arial"/>
          <w:b/>
          <w:sz w:val="22"/>
          <w:lang w:val="sr-CS"/>
        </w:rPr>
        <w:t xml:space="preserve">     </w:t>
      </w:r>
      <w:r>
        <w:rPr>
          <w:rFonts w:cs="Arial" w:ascii="Arial" w:hAnsi="Arial"/>
          <w:b/>
          <w:sz w:val="22"/>
          <w:lang w:val="sr-CS"/>
        </w:rPr>
        <w:t xml:space="preserve">DUVANSKIH PROIZVODA LICIMA MLAĐIM OD 18 GODIN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eastAsia="Arial" w:cs="Arial" w:ascii="Arial" w:hAnsi="Arial"/>
          <w:b/>
          <w:sz w:val="22"/>
          <w:lang w:val="sr-CS"/>
        </w:rPr>
        <w:t xml:space="preserve">     </w:t>
      </w:r>
      <w:r>
        <w:rPr>
          <w:rFonts w:cs="Arial" w:ascii="Arial" w:hAnsi="Arial"/>
          <w:b/>
          <w:sz w:val="22"/>
          <w:lang w:val="sr-CS"/>
        </w:rPr>
        <w:t>I OD STRANE LICA MLAĐIH OD 18 GODIN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3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juje se prodavati i poklanjati duvan i duvanske proizvode licima mlađim od 18 godina.</w:t>
      </w:r>
    </w:p>
    <w:p>
      <w:pPr>
        <w:pStyle w:val="Header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4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juje se licima mlađim od 18 godina da konzumiraju, prodaju ili poklanjaju duvan ili duvanske proizvode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Lica mlađa od 18 godina ne smiju prodavati ili poklanjati duvan ili duvanske proizvode drugim fizičkim ili pravnim licima niti za druga lica mogu vršiti poslove u kontekstu prodaje ili poklanjanja duvana ili duvanskih proizvod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  <w:t xml:space="preserve">III  ZABRANA PRODAJE DUVANSKIH PROIZVODA </w:t>
      </w:r>
    </w:p>
    <w:p>
      <w:pPr>
        <w:pStyle w:val="Header"/>
        <w:rPr>
          <w:b/>
          <w:b/>
          <w:lang w:val="sr-CS"/>
        </w:rPr>
      </w:pPr>
      <w:r>
        <w:rPr>
          <w:rFonts w:eastAsia="Arial"/>
          <w:b/>
          <w:lang w:val="sr-CS"/>
        </w:rPr>
        <w:t xml:space="preserve">     </w:t>
      </w:r>
      <w:r>
        <w:rPr>
          <w:b/>
          <w:lang w:val="sr-CS"/>
        </w:rPr>
        <w:t>NA ODREĐENIM LOKACIJAMA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5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Zabranjeno je instalirati, postavljati ili koristiti automate za prodaju duvana ili duvanskih proizvoda na javnim mjestim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6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jeno je prodavati duvan ili duvanske proizvode putem automata za prodaju cigareta, sa polica supermarketa, samoposluga i sličnih prodavnica u kojim kupci mogu slobodno uzeti robu, zatim kod uličnih prodavaca i na uličnim tezgam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  <w:t>IV  OSTALE ZABRANE U VEZI SA PRODAJOM DUVANSKIH PROIZVODA</w:t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Header"/>
        <w:jc w:val="center"/>
        <w:rPr/>
      </w:pPr>
      <w:r>
        <w:rPr>
          <w:b/>
          <w:lang w:val="sr-CS"/>
        </w:rPr>
        <w:t>Član</w:t>
      </w:r>
      <w:r>
        <w:rPr>
          <w:lang w:val="sr-CS"/>
        </w:rPr>
        <w:t xml:space="preserve"> </w:t>
      </w:r>
      <w:r>
        <w:rPr>
          <w:b/>
          <w:bCs/>
          <w:lang w:val="sr-CS"/>
        </w:rPr>
        <w:t>7.</w:t>
      </w:r>
    </w:p>
    <w:p>
      <w:pPr>
        <w:pStyle w:val="Header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jeno je prodavati ili poklanjati cigarete pojedinačno ili u pakovanjima sa manje od 20 komada ili u rinfuzi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8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 xml:space="preserve">Zabranjeno je prodavati druge proizvode u kombinaciji sa duvanom ili duvanskim proizvodima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Duvan i duvanski proizvodi se ne smiju nuditi u razmjenu, prodaju ili poklon u aranžmanu u kojem su kombinovani ili vizuelno nisu odvojeni od ostalih proizvoda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branjeno je proizvoditi, distribuirati, prodavati ili poklanjati slatkiše i igračke koje po svom obliku izgledaju kao duvanski proizvodi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rFonts w:ascii="Arial" w:hAnsi="Arial" w:cs="Arial"/>
          <w:b/>
          <w:b/>
          <w:sz w:val="22"/>
          <w:lang w:val="sr-CS"/>
        </w:rPr>
      </w:pPr>
      <w:r>
        <w:rPr>
          <w:rFonts w:cs="Arial"/>
          <w:b/>
          <w:sz w:val="22"/>
          <w:lang w:val="sr-CS"/>
        </w:rPr>
      </w:r>
    </w:p>
    <w:p>
      <w:pPr>
        <w:pStyle w:val="Header"/>
        <w:rPr>
          <w:b/>
          <w:b/>
          <w:bCs/>
          <w:lang w:val="sr-CS"/>
        </w:rPr>
      </w:pPr>
      <w:r>
        <w:rPr>
          <w:b/>
          <w:bCs/>
        </w:rPr>
        <w:t>V    OBAVEZ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0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BodyText2"/>
        <w:rPr>
          <w:sz w:val="22"/>
          <w:lang w:val="sr-CS"/>
        </w:rPr>
      </w:pPr>
      <w:r>
        <w:rPr>
          <w:sz w:val="22"/>
          <w:lang w:val="sr-CS"/>
        </w:rPr>
        <w:t xml:space="preserve">Duvan i duvanski proizvodi, tj. njihova ambalaža moraju nositi na jasno vidljivom mjestu oznaku sa tekstom »Zabranjena upotreba i poklanjanje licima mlađim od 18 godina«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Mora postojati najmanje jedna dodatna oznaka kojom se ukazuje da su duvan i duvanski proizvodi štetni po zdravlje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lova upozorenja na ambalaži moraju biti veličine od najmanje 2 milimetra i biti napisana u lako čitljivoj boji i obliku i zauzimati najmanje 40% većih površina  pakovanj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va fizička i pravna lica koja prodaju ili poklanjaju duvan ili duvanske proizvode, obavezna su zatražiti od kupca odgovarajuće dokumente koji potvrđuju da je kupac stariji od 18 godina, izuzev u slučajevima kada je očito da je kupac stariji od 18 godi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12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Sve obrazovno-vaspitne ustanove (osnovne, srednje škole, sportske organizacije itd.) su obavezne staviti na vidno mjesto postere, koji sadrže tekst ili slike ili druge vizuelne grafikone koji ukazuju da je upotreba duvana i duvanskih proizvoda licima mlađim od 18 godina zabranjena i obilježje o štetnosti duvana za zdravlje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Grafikoni moraju biti jasno vidljivi tako da bi djeca, učenici ili studenti u normalnim okolnostima vidjela bar jedan od njih najmanje jednom dnevno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dležne institucije su obavezne uključiti temu “rizici upotrebe duvana za zdravlje” u svoje programe za osnovne i srednje škole tako da se o ovoj temi predaje i razgovara najmanje jednom mjesečno u toku redovne nastave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edavači, profesori, sportski treneri i ostalo osoblje koje, prema svojoj profesiji, radi sa maloljetnicima obavezni su prijaviti svako kršenje člana 3. i člana 4. ovlaštenom inspektoru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13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dobrenja koja nadležni organi uprave izdaju za lokacije prodajnih objekata, mjesta prodaje i distribucije duvana i duvanskih proizvoda moraju biti u skladu sa ovim Zakonom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Organi uprave, u smislu prethodnog stava, neće izdati dozvolu za prodaju duvana i duvanskih proizvoda, ako je prodajni objekat ili prodajno mjesto locirano bliže od 300 metara od predškolskih i školskih ustanova, objekata za sport i rekreaciju (sportske dvorane) i površina (igrališta i druge površine označene kao sportsko-rekreativne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er"/>
        <w:rPr>
          <w:rFonts w:ascii="Arial" w:hAnsi="Arial" w:cs="Arial"/>
          <w:sz w:val="22"/>
          <w:lang w:val="sr-CS"/>
        </w:rPr>
      </w:pPr>
      <w:r>
        <w:rPr>
          <w:rFonts w:cs="Arial"/>
          <w:sz w:val="22"/>
          <w:lang w:val="sr-CS"/>
        </w:rPr>
      </w:r>
    </w:p>
    <w:p>
      <w:pPr>
        <w:pStyle w:val="Header"/>
        <w:rPr>
          <w:b/>
          <w:b/>
          <w:lang w:val="sr-CS"/>
        </w:rPr>
      </w:pPr>
      <w:r>
        <w:rPr>
          <w:b/>
          <w:lang w:val="sr-CS"/>
        </w:rPr>
        <w:t>VI  NADZOR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4.</w:t>
      </w:r>
    </w:p>
    <w:p>
      <w:pPr>
        <w:pStyle w:val="Header"/>
        <w:rPr>
          <w:rFonts w:ascii="Arial" w:hAnsi="Arial" w:cs="Arial"/>
          <w:b/>
          <w:b/>
          <w:sz w:val="22"/>
          <w:lang w:val="sr-CS"/>
        </w:rPr>
      </w:pPr>
      <w:r>
        <w:rPr>
          <w:rFonts w:cs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adzor nad provođenjem ovog Zakona, vrše: sanitarni inspektori, tržišni inspektori, prosvjetni inspektori, komunalni policajci i policajci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15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Sanitarni inspektor obavlja nadzor nad provođenjem članova 3, 4. i 13. ovog Zako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Tržišni inspektor obavlja nadzor nad sprovođenjem članova 3. do 13. ovog Zako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Prosvjetni inspektor obavlja nadzor na sprovođenjem člana 12. ovog Zakon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Komunalni policajac i policajac će vršiti nadzor na  svim javnim mjestima kao sastavni dio njihovih radnih zadatak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16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 slučaju da nadležni inspektor utvrdi da se duvan i duvanski proizvodi prodaju ili poklanjaju protivno odredbama ovog Zakona, donijeće rješenje o zabrani prodaje duvana i duvanskih proizvoda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BodyText2"/>
        <w:rPr>
          <w:sz w:val="22"/>
          <w:lang w:val="sr-CS"/>
        </w:rPr>
      </w:pPr>
      <w:r>
        <w:rPr>
          <w:sz w:val="22"/>
          <w:lang w:val="sr-CS"/>
        </w:rPr>
        <w:t>Rješenjem iz prethodnog stava utvrđuje se vremenski rok do kada traje zabrana, s tim što taj rok ne može biti kraći od 30 dana niti duži od 6 mjesec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VII KAZNE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1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včanom kaznom od 5000 do 15000 KM kazniće se za prekršaj pravno lice ako se ponaša suprotno (članovima 3 – 8 i 11, 12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Za prekršaj iz prethodnog stava kazniće se i odgovorno lice u pravnom licu novčanom kaznom od 100 do 200 KM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18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včanom kaznom od 100 do 200 KM kazniće se za prekršaj  fizičko lice ako se ponaša suprotno (članovima 3 –13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z novčanu kaznu iz člana 18 i prethodnog stava ovog člana može se izreći i zaštitna mjera oduzimanja predmeta (duvana i duvanskih proizvoda)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Član 19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Novčanom kaznom od 30 KM kazniće se fizičko lice ako se ponaša protivno ovom Zakonu. 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Novčanu kaznu iz prethodnog stava, na licu mjesta naplaćuje inspektor, komunalni policajac ili policajac koji vrši neposredni nadzor u skladu sa Zakonom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VIII    PRELAZNE I ZAVRŠNE ODREDBE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Header"/>
        <w:rPr>
          <w:rFonts w:ascii="Arial" w:hAnsi="Arial" w:cs="Arial"/>
          <w:b/>
          <w:b/>
          <w:sz w:val="22"/>
          <w:lang w:val="sr-CS"/>
        </w:rPr>
      </w:pPr>
      <w:r>
        <w:rPr>
          <w:rFonts w:cs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2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Fizička lica dužna su uskladiti svoje ponašanje sa ovim Zakonom sa danom njegovog stupanja na snagu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>Ustanove, preduzeća i druga pravna lica dužni su svoja opšta akta uskladiti sa ovim Zakonom najkasnije u roku od 90 dana od dana njegovog stupanja na snagu.</w:t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  <w:t>Član 21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TextBody"/>
        <w:jc w:val="both"/>
        <w:rPr>
          <w:b w:val="false"/>
          <w:b w:val="false"/>
          <w:lang w:val="sr-CS"/>
        </w:rPr>
      </w:pPr>
      <w:r>
        <w:rPr>
          <w:b w:val="false"/>
          <w:lang w:val="sr-CS"/>
        </w:rPr>
        <w:t>Ovaj Zakon stupa na snagu osmog dana od dana objavljivanja u «Službenom Glasniku Republike Srpske»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sr-CS"/>
        </w:rPr>
      </w:pPr>
      <w:r>
        <w:rPr>
          <w:rFonts w:cs="Arial" w:ascii="Arial" w:hAnsi="Arial"/>
          <w:b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  <w:t xml:space="preserve">Broj: 01- </w:t>
      </w:r>
      <w:r>
        <w:rPr>
          <w:rFonts w:cs="Arial" w:ascii="Arial" w:hAnsi="Arial"/>
          <w:sz w:val="22"/>
        </w:rPr>
        <w:t>392</w:t>
      </w:r>
      <w:r>
        <w:rPr>
          <w:rFonts w:cs="Arial" w:ascii="Arial" w:hAnsi="Arial"/>
          <w:sz w:val="22"/>
          <w:lang w:val="sr-CS"/>
        </w:rPr>
        <w:t>/04</w:t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22"/>
          <w:lang w:val="sr-CS"/>
        </w:rPr>
        <w:t>PREDSJEDNI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>Datum: 29. april 2004. godine</w:t>
        <w:tab/>
        <w:tab/>
        <w:tab/>
        <w:tab/>
        <w:t xml:space="preserve">    </w:t>
      </w:r>
      <w:r>
        <w:rPr>
          <w:rFonts w:cs="Arial" w:ascii="Arial" w:hAnsi="Arial"/>
          <w:b/>
          <w:bCs/>
          <w:sz w:val="22"/>
          <w:lang w:val="sr-CS"/>
        </w:rPr>
        <w:t>NRODNE SKUPŠTINE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22"/>
          <w:szCs w:val="24"/>
          <w:lang w:val="sr-CS"/>
        </w:rPr>
      </w:pPr>
      <w:r>
        <w:rPr>
          <w:rFonts w:cs="Arial"/>
          <w:b/>
          <w:bCs/>
          <w:sz w:val="22"/>
          <w:szCs w:val="24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lang w:val="sr-CS"/>
        </w:rPr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b/>
          <w:bCs/>
          <w:i/>
          <w:iCs/>
          <w:sz w:val="22"/>
          <w:lang w:val="sr-CS"/>
        </w:rPr>
        <w:t>Dr Dragan Kalinić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2"/>
          <w:lang w:val="sr-CS"/>
        </w:rPr>
      </w:pPr>
      <w:r>
        <w:rPr>
          <w:rFonts w:cs="Arial" w:ascii="Arial" w:hAnsi="Arial"/>
          <w:b/>
          <w:bCs/>
          <w:i/>
          <w:iCs/>
          <w:sz w:val="22"/>
          <w:lang w:val="sr-CS"/>
        </w:rPr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4"/>
          <w:lang w:val="sr-CS"/>
        </w:rPr>
      </w:pPr>
      <w:r>
        <w:rPr>
          <w:rFonts w:cs="Times New Roman" w:ascii="Times New Roman" w:hAnsi="Times New Roman"/>
          <w:sz w:val="22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4"/>
          <w:lang w:val="sr-CS"/>
        </w:rPr>
      </w:pPr>
      <w:r>
        <w:rPr>
          <w:rFonts w:cs="Times New Roman"/>
          <w:sz w:val="22"/>
          <w:szCs w:val="24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sectPr>
      <w:footerReference w:type="default" r:id="rId2"/>
      <w:type w:val="nextPage"/>
      <w:pgSz w:w="12240" w:h="15840"/>
      <w:pgMar w:left="1797" w:right="1797" w:gutter="0" w:header="0" w:top="1361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 w:val="36"/>
      <w:szCs w:val="20"/>
      <w:lang w:val="en-AU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i/>
      <w:sz w:val="22"/>
      <w:szCs w:val="20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  <w:szCs w:val="20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8"/>
      <w:szCs w:val="20"/>
      <w:lang w:val="en-A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  <w:lang w:val="en-A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jc w:val="both"/>
    </w:pPr>
    <w:rPr>
      <w:rFonts w:ascii="Arial" w:hAnsi="Arial" w:cs="Arial"/>
      <w:sz w:val="22"/>
      <w:szCs w:val="20"/>
      <w:lang w:val="de-DE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BodyTextIndent3">
    <w:name w:val="Body Text Indent 3"/>
    <w:basedOn w:val="Normal"/>
    <w:qFormat/>
    <w:pPr>
      <w:ind w:left="1068" w:hanging="0"/>
    </w:pPr>
    <w:rPr>
      <w:rFonts w:ascii="Arial" w:hAnsi="Arial" w:cs="Arial"/>
      <w:szCs w:val="20"/>
      <w:lang w:val="en-AU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10:14:00Z</dcterms:created>
  <dc:creator>nsrs1</dc:creator>
  <dc:description/>
  <dc:language>en-US</dc:language>
  <cp:lastModifiedBy>nsrs1</cp:lastModifiedBy>
  <cp:lastPrinted>2004-05-03T12:11:00Z</cp:lastPrinted>
  <dcterms:modified xsi:type="dcterms:W3CDTF">2004-06-08T09:18:00Z</dcterms:modified>
  <cp:revision>5</cp:revision>
  <dc:subject/>
  <dc:title>З А К О Н</dc:title>
</cp:coreProperties>
</file>